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0620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</w:t>
      </w:r>
      <w:r>
        <w:rPr>
          <w:rFonts w:cs="Arial" w:ascii="Arial" w:hAnsi="Arial"/>
          <w:sz w:val="20"/>
          <w:szCs w:val="20"/>
        </w:rPr>
        <w:t xml:space="preserve">Додаток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до рішення міської рад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від </w:t>
      </w:r>
      <w:r>
        <w:rPr>
          <w:rFonts w:cs="Arial" w:ascii="Arial" w:hAnsi="Arial"/>
          <w:sz w:val="20"/>
          <w:szCs w:val="20"/>
          <w:lang w:val="ru-RU"/>
        </w:rPr>
        <w:t>16.07.2015</w:t>
      </w:r>
      <w:r>
        <w:rPr>
          <w:rFonts w:cs="Arial" w:ascii="Arial" w:hAnsi="Arial"/>
          <w:sz w:val="20"/>
          <w:szCs w:val="20"/>
        </w:rPr>
        <w:t>р. № 3197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ерелік землекористувачів, яким продовжено (поновлено) термін дії договорів оренди земельних ділянок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768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1342"/>
        <w:gridCol w:w="2726"/>
        <w:gridCol w:w="2269"/>
        <w:gridCol w:w="851"/>
        <w:gridCol w:w="3244"/>
        <w:gridCol w:w="1260"/>
        <w:gridCol w:w="1556"/>
      </w:tblGrid>
      <w:tr>
        <w:trPr>
          <w:trHeight w:val="34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firstLine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та дата реєстр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договору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рмін дії договору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3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Heading2"/>
              <w:ind w:right="36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Назва землекористувач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ісцезнаходження</w:t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ем. ділян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а зем. діл</w:t>
            </w:r>
          </w:p>
          <w:p>
            <w:pPr>
              <w:pStyle w:val="Normal"/>
              <w:ind w:right="-9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а.</w:t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TextBody"/>
              <w:ind w:right="0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Цільове призначе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Договір поновити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з (дата)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говір поновити по (дата)</w:t>
            </w:r>
          </w:p>
        </w:tc>
      </w:tr>
      <w:tr>
        <w:trPr>
          <w:trHeight w:val="4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040004000240  14.06.2012 р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5.201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зОВ «Міцентр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ул. Козоріса, 44-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8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озміщення виробничо-ремонтної баз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0400000:42:004:0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5.201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5.2020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1029600006  25.01.20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2.201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.. Смольський Андрій Богдан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ул. Грушевського,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лаштування окремого входу до житлового будинк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0400000:14:007:0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2.20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2.2017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1029600176  10.06.20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4.201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.. Новицька Ольга Юрії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ул. Київсь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3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едення городниц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0400000:41:007:0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4.201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4.2020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429600228  16.09.20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7.201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п Мельник Марія Іван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ул. Винниче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озміщення тимчасового торгового павільйону №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0400000:12:003:0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7.201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7.2020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729600276  05.09.20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7.201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п Куцук Андрій Омелян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ул. Б. Хмельницького, 36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лаштування сходів до промтоварного магазин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0400000:08:004:0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7.201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7.2020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729600328  29.10.20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9.201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п Собко Ігор Михайл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ул. Хіміків, 4/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0400000:08:013:00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лаштування сходів в промтоварний магаз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201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2020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629600217 26.06.20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7.201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. Дзундза Василь Степан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ул. Івано-Франківська, 6-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34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обслуговування тепличного господарс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0400000:38:002:0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7.201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7.2020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7298        28.11.20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7.201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.. Гашук Ярослава Михайл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ул. Чорновола, 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лаштування заїзд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0400000:24:001:00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7.201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7.202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Секретар міської ради                                                                                                                                Олександр Челядин</w:t>
      </w:r>
    </w:p>
    <w:sectPr>
      <w:type w:val="nextPage"/>
      <w:pgSz w:orient="landscape" w:w="16838" w:h="11906"/>
      <w:pgMar w:left="567" w:right="567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10" w:hanging="0"/>
      <w:jc w:val="center"/>
      <w:outlineLvl w:val="1"/>
    </w:pPr>
    <w:rPr>
      <w:rFonts w:ascii="Arial" w:hAnsi="Arial" w:cs="Arial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10" w:hanging="0"/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6:48:00Z</dcterms:created>
  <dc:creator>сергій</dc:creator>
  <dc:description/>
  <cp:keywords/>
  <dc:language>en-US</dc:language>
  <cp:lastModifiedBy>Admin</cp:lastModifiedBy>
  <cp:lastPrinted>2015-07-14T10:39:00Z</cp:lastPrinted>
  <dcterms:modified xsi:type="dcterms:W3CDTF">2015-07-20T07:00:00Z</dcterms:modified>
  <cp:revision>5</cp:revision>
  <dc:subject/>
  <dc:title>Додаток </dc:title>
</cp:coreProperties>
</file>